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i servizi di trasporto valori per lo Stabilimento di Foggia, pubblicata nel Supplemento alla Gazzetta Ufficiale dell’Unione Europea in data 11/06/2013 con il numero di riferimento n. 189854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il ribasso unico percentuale offerto rispetto alle tariffe a base d’asta (Capitolato Tecnico Allegato A)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TARIFFE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unico offerto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unico offerto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rasporto valori per lo Stab.to di Foggia</w:t>
            </w:r>
          </w:p>
          <w:p>
            <w:pPr>
              <w:pStyle w:val="Default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Tariffe relative al servizio di cui all’allegato </w:t>
            </w:r>
            <w:r>
              <w:rPr/>
              <w:t xml:space="preserve">A – </w:t>
            </w:r>
            <w:r>
              <w:rPr>
                <w:bCs/>
              </w:rPr>
              <w:t>Capitolato Tecnico e Tariffe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, </w:t>
            </w:r>
            <w:r>
              <w:rPr>
                <w:bCs/>
                <w:iCs/>
              </w:rPr>
              <w:t>___ 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/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(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08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3-06-12T07:26:00Z</dcterms:modified>
  <cp:revision>3</cp:revision>
  <dc:subject/>
  <dc:title/>
</cp:coreProperties>
</file>